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062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7038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5580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27315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8611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6058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0521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2488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2051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803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325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238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0436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2699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4404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1602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6138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