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307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54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479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199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383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714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565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927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251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032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98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43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80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321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084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690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859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