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5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03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00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11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4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550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618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99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97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983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53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37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5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13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51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