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93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37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644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88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28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23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8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50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50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2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71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025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297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7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60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