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190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284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290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597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044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304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999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685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355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555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11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73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974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