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0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470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929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3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067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997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558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616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711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369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413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008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08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