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10265926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45641045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13727669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41032643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