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06968879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999994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41767245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44264234"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