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2483918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63250565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6047088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081031769"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