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25716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27190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50848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81236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