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670609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814767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957269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83544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