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6152703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8686450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6461409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2091188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