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3105035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6665942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9824237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0794758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