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1790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6368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008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11325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