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756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975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468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85730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