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8116673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4079673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2392485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4559056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1356059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592877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381323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7770529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2274825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8579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5973533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