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91554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682183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486923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41194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70642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53363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14093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02498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761516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2771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11866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