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42335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25883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52808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27445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39900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02900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760488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11602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96693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06887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40054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