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306198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3424976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2746840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6816635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8052570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7850021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9272333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4491569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9259468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2635710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0310172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