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91353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9495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8971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06589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92358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00841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68918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56290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74158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04279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64364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