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1986819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3195705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9477722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8573585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3785369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2613925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2866449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9274740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4289348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9655122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9680208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