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2884981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312982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233841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70338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