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639785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4567209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5688795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0554935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