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54893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95412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08281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6859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