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0131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3422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7339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42251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