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9460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633375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365684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