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7270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93935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18645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34730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10425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9861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89953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6653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0466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45274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8034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64661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70479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88609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43748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85771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18492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144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976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31891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55476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38538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2283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5070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67227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40710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1246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8684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28360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9346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01636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82544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78514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70856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45540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52490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6788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58481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5425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