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2015713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0949523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8208962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3080536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2937067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5133279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7307034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3998235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1012371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0675133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6481662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9238696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5386807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6087672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7876102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7829850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9627585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3805174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8591931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0187620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5250968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6143288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2281027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607324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9502570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186741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5477895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051382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6882393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2414724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449910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6093660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9687110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933637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9054080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4145567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4655610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2322498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4946256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