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71127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8862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29750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27625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03172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64702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77890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07445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54448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15103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81993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42156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34730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1224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20046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45271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88888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64553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5391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89657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95311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77073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7272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08006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64566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30646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20122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49624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0854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39524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69934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18874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29893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67961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75166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2394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50086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04540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19801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