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5741792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2796322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6350165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