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3876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903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795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